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виробництво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 </w:t>
        <w:br/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blHeader w:val="true"/>
          <w:trHeight w:val="227" w:hRule="atLeast"/>
        </w:trPr>
        <w:tc>
          <w:tcPr>
            <w:tcW w:w="6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3 718,3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770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0 638,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741,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 344,7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702,7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8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564,3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паливо, всього у тому числі: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6 995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051,9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7 666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039,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 681,5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64,0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,2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027,4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постачання природного газ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7 690,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09,1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 317,5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03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 835,9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90,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8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91,3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транспортування природного газ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 723,6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46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,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5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,4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,5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розподіл природного газ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 581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0,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02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2,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9,7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7,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,5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артість теплової енергії виробленої власними КГ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98,7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5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83,7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,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7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паливо для КГУ на виробництво електричної  енергії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875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9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3,5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електроенергію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0 032,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4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 655,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4,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79,5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4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4,4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купна теплова енергі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 366,0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3,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08,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2,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ода  та водовідведення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077,8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4,9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,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,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,9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 973,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,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19,9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,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3,8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,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,0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ремонт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56,3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3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67,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,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3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3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охорону праці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111,8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2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0,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,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2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2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374,6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3,3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,7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хімматеріали на хімводоочищенн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2,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,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термоізоляцію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канцтовар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1,3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,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96,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7,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4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2 580,7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01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1 105,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01,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856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01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8,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01,2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 492,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2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 102,5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2,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521,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2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,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2,7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 088,3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8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002,5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8,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4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8,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3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8,4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інші витрати, у т. ч.: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4 554,5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0,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226,9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0,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72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0,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,7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0,5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 316,6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,8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72,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,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2,6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,8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,8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к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33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2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8,7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1,5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2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2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лужбові відрядженн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9,9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,2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сторонніх організацій: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924,3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53,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5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7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з ремонту та технічного обслуговування КГ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9,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7,7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банку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2,3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,2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2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формаційно-технічне забезпеченн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3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872,5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0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2,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,0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0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0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Повна собівартість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00 853,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492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3 970,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63,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 573,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24,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286,1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покриття втрат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озрахунковий прибуток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00 853,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492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3 970,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63,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 573,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24,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0,9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286,1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Витрати згідно з п.108 Постанов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7 564,1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50,5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0 271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05,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63,4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Тарифи на теплову енергію з урахуванням витрат згідно з п.108 постанови КМУ,   грн/Гкал (без ПДВ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28 417,8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642,5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3 699,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312,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 468,0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273,9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7,5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135,6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ок на додану вартість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8,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2,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7,1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Плановані тарифи на виробництво теплової енергії, грн/Гкал </w:t>
            </w:r>
            <w:r>
              <w:rPr>
                <w:b/>
                <w:bCs/>
                <w:sz w:val="18"/>
                <w:szCs w:val="18"/>
                <w:u w:val="single"/>
                <w:lang w:val="uk-UA" w:eastAsia="uk-UA"/>
              </w:rPr>
              <w:t>(з ПДВ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171,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975,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928,7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762,7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відпуску теплової енергії з колекторів у теплові мережі, Гкал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0 727,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 471,82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87,50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,71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1162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12:06:00Z</dcterms:modified>
  <cp:revision>9</cp:revision>
  <dc:subject/>
  <dc:title>ПРОЕКТ</dc:title>
</cp:coreProperties>
</file>